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7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فس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ح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فس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ثال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ی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24/7/72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698/73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نای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لفا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1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أ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رف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4/6/6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ائ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ر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و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ضیح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ائ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فع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ر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راز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ب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فق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3/7/6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20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وک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ل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فق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کم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سن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ر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ی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قاض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اق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فق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ض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عق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م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اق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قا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دست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فق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3/7/6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ل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2/12/6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عق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ر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ا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عف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زخر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زنشست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ا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ز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ل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ت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ی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ت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ب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عق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وابط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ب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مت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عق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وابط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ل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قاض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ا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ش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ی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یح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ئی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ی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نکس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د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عق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ق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3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امل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9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م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ت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ی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عق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ی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1/81/2/1/15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1/8/6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ست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تن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تی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ب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م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/10/6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م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عق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ق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ح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فع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ؤ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م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ئ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ک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مجل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ل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ق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4/6/6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لا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ئی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2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ی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07:00Z</dcterms:created>
  <dc:creator>Tooska </dc:creator>
  <dc:description/>
  <cp:keywords/>
  <dc:language>en-US</dc:language>
  <cp:lastModifiedBy>Tooska </cp:lastModifiedBy>
  <dcterms:modified xsi:type="dcterms:W3CDTF">2006-04-03T06:08:00Z</dcterms:modified>
  <cp:revision>1</cp:revision>
  <dc:subject/>
  <dc:title>فسخ قرارداد</dc:title>
</cp:coreProperties>
</file>